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.No.:41125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 Semester(Supplementary)  Examinations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BASE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Common to Computer Science and Information Technology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the following with suitable examples: composite determinants, Transitive determinants. Hidden transitive dependency and multivalued determinanc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E/R modeling and E/R diagrams with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different types of traps with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jc w:val="both"/>
        <w:rPr/>
      </w:pPr>
      <w:r>
        <w:rPr/>
        <w:t>Explain the first level design and second level design procedures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about integrity constraints in data modeling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various EER update operations and transaction specifications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Give the client/ server architecture for a distributed database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bout the different types of distributed data base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BCNF with examples and give its advantag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properties of relationships in E –R diagra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cuss about progression of database technolog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bout specialization and generaliz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/>
        <w:t>Draw an E/R diagram for the education database with the following details. Also derive an appropriate set of base relvar definitions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A Computer centre offers various training courses. For each training course, the database contains details of all prerequisite courses for that course and all offerings for that course; for each offering it contains details of all teachers and all student enrollments for that offering. The database also contains information about the employe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i/>
          <w:i/>
        </w:rPr>
      </w:pPr>
      <w:r>
        <w:rPr>
          <w:b/>
          <w:i/>
        </w:rPr>
        <w:t>$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6:34:00Z</dcterms:created>
  <dc:creator>de</dc:creator>
  <dc:description/>
  <dc:language>en-US</dc:language>
  <cp:lastModifiedBy>DE</cp:lastModifiedBy>
  <dcterms:modified xsi:type="dcterms:W3CDTF">2003-05-06T08:21:00Z</dcterms:modified>
  <cp:revision>15</cp:revision>
  <dc:subject/>
  <dc:title/>
</cp:coreProperties>
</file>